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55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55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5387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 «Тамбов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 w:before="120" w:after="0"/>
        <w:ind w:left="5387" w:firstLine="142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spacing w:lineRule="auto" w:line="276"/>
        <w:ind w:right="-2" w:hanging="0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18.   11. 2020 г.</w:t>
      </w:r>
    </w:p>
    <w:p>
      <w:pPr>
        <w:pStyle w:val="Normal"/>
        <w:spacing w:lineRule="auto" w:line="276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масляных измерительных трансформаторов 35-110 к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TИ ТФЗМ-110Б УХЛ1 600/5 0,5S. Лот № </w:t>
      </w:r>
      <w:r>
        <w:rPr>
          <w:b/>
          <w:sz w:val="26"/>
          <w:szCs w:val="26"/>
          <w:u w:val="single"/>
        </w:rPr>
        <w:t>301С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Технические данные продукции должны быть не ниже значений, приведенных в таблице № 1:</w:t>
      </w:r>
    </w:p>
    <w:p>
      <w:pPr>
        <w:pStyle w:val="Normal"/>
        <w:tabs>
          <w:tab w:val="left" w:pos="709" w:leader="none"/>
        </w:tabs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2552"/>
      </w:tblGrid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Значение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ибольшее рабочее напряжение, к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ота, Г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перв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вторичный ток,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исло вторичных обмото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или2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или3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ощность вторичных обмоток, ВА, не мене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измерений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ых обмоток,  не ниж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мер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/>
              <w:t>0,5</w:t>
            </w:r>
            <w:r>
              <w:rPr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защи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Р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тегория внешней изоля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электродинамической стойкости,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-1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ок термической стойкости, кА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-26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ремя протекания тока короткого замыкания, 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тношение  длины пути утечки внешней изоляции к наибольшему рабочему напряжению, см/кВ, не ме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25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предельная кратность обмоток   для защиты, не менее</w:t>
            </w:r>
            <w:r>
              <w:rPr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сса,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трансформатора с масл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ма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абаритные размеры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выс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6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- шир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становочные размеры, 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2х552; 4 отв.</w:t>
            </w:r>
            <w:r>
              <w:rPr>
                <w:lang w:val="en-US"/>
              </w:rPr>
              <w:t>D1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ertAlign w:val="superscript"/>
              </w:rPr>
            </w:pPr>
            <w:r>
              <w:rPr>
                <w:b/>
              </w:rPr>
              <w:t>Дополнительные условия/треб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1. К поставке допускается продукция, отвечающая следующим требова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,  впервые поставляемая заводом - изготовителем для нужд ОАО «МРСК Центра», должна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ОАО «Россети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изоляторов) деклараций (сертификатов) соответствия требованиям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3. Оборудование должно соответствовать требованиям «Правил устройства электроустановок» (ПУЭ) (текущее издание) и требованиям стандартов  ГОСТ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7746-2001 «Трансформаторы тока. Общие технические условия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983-2001 «Трансформаторы напряжения. Общие технические условия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4. Оборудование должно быть включено в Государственный реестр средств измерений РФ, иметь действующий сертификат соответствия и отметку о проведении первичной/заводской повер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5. Срок действия поверки (на момент закупки) должен быть не менее 6 месяце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6. Комплектность запасных частей, расходных материалов, принадлежност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ь постав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измерительный трансформатор в сборке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крепежный комплект отсоединенных по условиям транспортировки частей измерительных трансформатор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7.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аковка, маркировка, временная антикоррозионная защита, транспортирование, условия и сроки хранения должны соответствовать требованиям, указанным в технических условиях изготовителя и ГОСТ 14192 - 96, ГОСТ 23216-78, ГОСТ 15150-69 или соответствующих стандарта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Гарантия на поставляемую продукцию должна распространяться не менее чем на 60 месяцев. Время начала исчисления гарантийного срока – с момента ввода продукции в эксплуатацию. Поставщик должен за свой счет и сроки, согласованные с Покупателем, устранять любые дефекты в поставляемой продукции, материалах и выполняемых работах, выявленные в период гарантийного срока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щик может осуществлять послегарантийное обслуживание в течение 10 лет на заранее оговоренных условиях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одукция должна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аспорт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плект электрических схем;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о по эксплуатации; </w:t>
      </w:r>
    </w:p>
    <w:p>
      <w:pPr>
        <w:pStyle w:val="Style22"/>
        <w:numPr>
          <w:ilvl w:val="0"/>
          <w:numId w:val="4"/>
        </w:numPr>
        <w:tabs>
          <w:tab w:val="left" w:pos="709" w:leader="none"/>
          <w:tab w:val="left" w:pos="993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ЗИП в соответствии с прилагаемой к оборудованию ведомостью.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Маркировка должна быть нанесена на видном месте продукции и содержать следующие данные: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обозначение типа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- товарный знак предприятия-изготовителя;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 xml:space="preserve">- год изготовления (две последние цифры). </w:t>
      </w:r>
    </w:p>
    <w:p>
      <w:pPr>
        <w:pStyle w:val="Style22"/>
        <w:tabs>
          <w:tab w:val="clear" w:pos="709"/>
          <w:tab w:val="left" w:pos="1560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и способ нанесения маркировки должны быть указаны в конструкторской и нормативно-технической документации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Style22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ка продукции, входящей в предмет Договора, должна быть выполнена согласно графику, утвержденному Покупателем. Изменение сроков поставки продукции возможно по решению ЦКК ОАО «МРСК Центра» и оформляется в соответствии с условиями договора поставки и действующим законодательством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>Наличие документов, подтверждающих возможность осуществления поставок указанной продукции (в соответствии с требованиями конкурсной документации);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альтернативного предложения по поставляемой продукции, Поставщик выполняет корректировку и согласование проектной документации с проектной организацией, Покупателем и другими заинтересованными сторонами в сроки, согласованные с Покупателем, за свой счет без изменения стоимости поставляемого оборудования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Вся поставляемая продукц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продукции на склад.</w:t>
      </w:r>
    </w:p>
    <w:p>
      <w:pPr>
        <w:pStyle w:val="Style2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22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оимость продукции. 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spacing w:lineRule="auto" w:line="276"/>
        <w:ind w:firstLine="709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jc w:val="both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Symbol" w:hAnsi="Symbol" w:eastAsia="MS Mincho;ＭＳ 明朝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/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11:00Z</dcterms:created>
  <dc:creator>Hostantsev_AY</dc:creator>
  <dc:description/>
  <cp:keywords/>
  <dc:language>en-US</dc:language>
  <cp:lastModifiedBy>Григорьева Елена Владимировна</cp:lastModifiedBy>
  <cp:lastPrinted>2007-09-20T10:13:00Z</cp:lastPrinted>
  <dcterms:modified xsi:type="dcterms:W3CDTF">2020-11-16T15:34:00Z</dcterms:modified>
  <cp:revision>6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</Properties>
</file>